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СЦЕНКА «НОВОГОДНИЕ ТРАДИЦИИ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визит стакан с водой или водяной пистолет; полено; большой коробок спичек; мусорный мешок с мелким мусором (клочки бумаги, картонки и т.п.); хлопушка с конфет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цена 1 Трое учеников и учител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Так, ребята. Скоро Новый год. Нужно сделать оригинальный утренник, а не как в прошлый раз — хоровод поводили и разошлись. Должно быть весело. Сделайте современный праздни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ник 1: Можно что-то взорвать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Никаких взрывов! Это же детский праздник, безопасность превыше вс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ик 2: Можно что-то слом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: Нет! Ты же школьник, включи голову, вспомни, что интересного узнал на уроках. Ученик 3: Я недавно читал про новогодние традиции разных стран. Можем устроить Новый год в стиле какой-нибудь страны.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А вот это отличная идея! Молодец... Вот и подумайте. Может, вместо елки, нарядим пальму, а вместо хоровода станцуем какой-то племенной танец! Встретимся завтра, покажете, что у вас получилось. Давайте действовать креативно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цена 2 На сцене те же, но с реквизитом. Трое учеников стоят вокруг стола с реквизитом. Входит учител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ученик обливает его водо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: Ты что творишь? Ты зачем меня облил? Это не смешно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 1: Поздравляю вас с тайским Новым годом! У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вытирает лиц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Что за глупые шутки.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 1: Ничего не шутки. Обливаться водой — тайская новогодняя традиц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2 подкатывает к ногам учителя полено, берет в руки спич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 2: А теперь будем жечь! Как жгли европейцы свое рождественское полено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Стой! Не надо жечь ни меня, ни полено! Эта традиция нам не подходи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2 грустно укатывает полено под сто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3 выходит с мусорным мешком и начинает раскидывать вокруг мусо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Ты что творишь? Только что все вымыли к празднику! Прекрати сейчас ж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 3: А че я? Это итальянцы придумали на Новый год мусор выбрасывать на улицу! Учитель: Стоп-стоп... Какие еще у вас традиции припасен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ник 1: Еще мы хотели бить тарелки, как швед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 2: И поджечь бочку с дегтем, как шотландцы.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Знаете что, не надо ничего бить и поджигать. Мне кажется, наши традиции — самые гуманные традиции в мире! Нарядим елочку, поводим хоровод, позовем Снегурку с Дедом Морозом, и живые-здоровые уйдем на каникул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3 взрывает хлопуш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 с криком убегает со сцен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ик 3: Эй! Ну это же наша традиция!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6"/>
          <w:b/>
          <w:bCs/>
          <w:color w:val="000000"/>
          <w:sz w:val="28"/>
          <w:szCs w:val="28"/>
        </w:rPr>
        <w:t>Сказка «Колобок на новый лад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5"/>
          <w:i/>
          <w:iCs/>
          <w:color w:val="000000"/>
          <w:sz w:val="28"/>
          <w:szCs w:val="28"/>
        </w:rPr>
        <w:t>Роли: (Бабка, дед, колобок, дед Мороз, Заяц, Волк, Медведь, Лиса, снегурочка.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 с дедом разговаривают: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: Бабка, ты знаешь, что скоро Новый год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: Знаю, и что с того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: А то, что Новый год на носу, а в доме хоть шаром покати. Испеки-ка ты колобок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: Да из чего я тебе испеку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: Как из чего? Забыла что ли? Нам гуманитарку давали, там мука должна быть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абка: Ой, дед, прости, забыла…Совсем с памятью плохо стало. Сейчас пойду и испеку. Только.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: Ну чего ещё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: Так дров нет совсем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: Вот склероз! Так ведь газ провели, забыла? Или ты об этом помнишь, только когда квитанция на оплату приходит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: И правда! Всё, пойду на кухню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 уходит, дед садится и читает газету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ходит бабка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Бабка: Ну вот, колобок готов, положу его на окошко, пусть остынет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 (откладывая газету) Вот и хорошо. А я пока пойду ёлку из леса принесу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Дед уходит в лес, а бабка на кухню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лобок просыпается. </w:t>
      </w:r>
      <w:r>
        <w:rPr>
          <w:color w:val="000000"/>
          <w:sz w:val="28"/>
          <w:szCs w:val="28"/>
        </w:rPr>
        <w:br/>
      </w:r>
      <w:r>
        <w:rPr>
          <w:rStyle w:val="C0c6"/>
          <w:b/>
          <w:bCs/>
          <w:color w:val="000000"/>
          <w:sz w:val="28"/>
          <w:szCs w:val="28"/>
        </w:rPr>
        <w:t>Колобок</w:t>
      </w:r>
      <w:r>
        <w:rPr>
          <w:rStyle w:val="C0"/>
          <w:color w:val="000000"/>
          <w:sz w:val="28"/>
          <w:szCs w:val="28"/>
        </w:rPr>
        <w:t>: тоже мне родители! Своё дитя на окно положили. Они не думают, что я могу простудиться!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лезает с окна и осматривается  и подходит к зеркалу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Ну кто ж таких колобков лепит? (качает головой) Темнота!(надевает тёмные очки, завязывает тёмную косынку на зытылке, смотрит в зеркало) Вот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еперь другое дело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тук в дверь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Это кто там ещё?(открывает дверь, на пороге дед мороз)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Это ещё что за явление природы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д Мороз: Я дед Мороз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Кто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.М.: А что тебе не нравится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Дед, ты отстал от моды. Кто ж в наше время так ходит? У тебя что, бритва сломалась, побриться не можешь? Вот у моего деда Жилет современный, могу одолжить.(дед Мороз берёт бритву, подходит к зеркалу и сбривает бороду) И тулуп у тебя несовременный. Возьми вон дублёнку у деда моего, всё ж покруче будешь.(переодевает деда мороза) А шапочка, кто ж такую сейчас носит? Ты б ещё шапку-ушанку надел! Сейчас носят шапочки чёрные, крутые(меняют деду шапку). Вот теперь у тебя прикид нормальный. А что это за палка у тебя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.М.(гордо) Это посох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Чего? Да этой палкой, посохом твоим, только ворон гонять. Автомат возьми лучше(даёт деду автомат(или пистолет)Вот так! А что у тебя в мешке?(заглядывает) Тьфу ты, зайчики да мишки? Кому сегодня нужны такие подарки. Надо что-нибудь дорогое дарить, крутое. Ну там, плейер  или мобилу. А посмотри дед, на чём ты приехал? На оленях только чукчи ездят! А крутой дед на мерсе ездить должен. А снегурочка твоя где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.М. Да я её дома оставил. Время сейчас такое, ночью ходить опасно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Понятно. Ну вот теперь ты нормальный, крутой Дед Мороз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.М. А ты думаешь, так меня дети узнают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д мороз уходит, а колобок надевает модную куртку и идёт в лес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дёт по лесу, навстречу заяц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олобок: Ты кто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яц: Я заяц, а ты кто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А я колобок, не видишь, что ли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: Ой, колобок! Ух ты какой ты крутой! Извини, не признал. Ты мне станцуешь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яц убегает, колобок идёт дальше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встречу волк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Волк: Ты кто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Я колобок, не видишь, что ли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В: (облизываясь) Вот так встреча! А я проголодался!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А мне что с того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В: Вот я тебя и съем!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Ну да! Так я к тебе в пасть и полезу! У тебя запах из пасти, тьфу! Ты что зубы не чистишь? Стыдно! В наше время столько паст зубных! Блендамет, Колгейт. Хоть бы жвачку пожевал. Вот тебе Орбит, пожуй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Волк берёт жвачку. 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лк уходит, колобок идёт дальше, на встречу медвед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. Ты кто?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Ну, блин, и звери пошли! Совсем меня не узнают! Да колобок я!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М. Ой, колобочек, как хорошо, что я тебя встретил, а я голодный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Послушай медведь! Ты в зеркало когда смотрелся? Ты посмотри? Тебе на диету садиться надо, а ты на меня губу раскатал! И вообще, чего ты по лесу шастаешь? Тебе в берлоге спать и лапу сосать, а ты тут!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М: Так я за лето не наелся, в животе урчит(гладит живот)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: Так это потому, что надо натуральную пищу есть, а не все эти полуфабрикаты из супермаркет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Медведь уходит, колобок идёт дальше, навстречу лис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иса в модной шубке, в красивой причёской, вся накрашенная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: Ух ты! Хоть одного продвинутого зверя в лесу встретил! Ты кто, лиса что ли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: Да, Лиса Патрикеевна я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: Слушай, а чем ты волосы моешь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: Шампунем Шаума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: Класс! А зубки у тебя белоснежные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: Так это Блендаме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: А какие духи у тебя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: Так это ЖАДОР(лиса подходит к колобку и обнимает его). Ой как ты пахнешь аппетитно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: Так это мой дезодорант, Менен спитстик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: Какой он у тебя хороший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лобок отходит от неё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: Ну, ты мне эти свои хитрости брось! Знаю я тебя, мигом вокруг пальца обведёшь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bookmarkStart w:id="0" w:name="h.gjdgxs"/>
      <w:bookmarkEnd w:id="0"/>
      <w:r>
        <w:rPr>
          <w:rStyle w:val="C0"/>
          <w:color w:val="000000"/>
          <w:sz w:val="28"/>
          <w:szCs w:val="28"/>
        </w:rPr>
        <w:t>Л: Ой, нравишься ты мне, очень нравишься. Ты такой крутой, я с тобой хоть на край света!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казка «Репка» на новый лад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</w:rPr>
        <w:t>Действующие лица:</w:t>
      </w:r>
      <w:r>
        <w:rPr>
          <w:color w:val="000000"/>
          <w:sz w:val="28"/>
          <w:szCs w:val="28"/>
        </w:rPr>
        <w:t> ведущий, Елочка, Дед Мороз (ДМ), Баба Яга (БЯ), Снегурочка, Волк, Лиса, Заяц, Мышка. </w:t>
      </w:r>
      <w:r>
        <w:rPr>
          <w:i/>
          <w:iCs/>
          <w:color w:val="000000"/>
          <w:sz w:val="28"/>
          <w:szCs w:val="28"/>
        </w:rPr>
        <w:t>Реквизит</w:t>
      </w:r>
      <w:r>
        <w:rPr>
          <w:color w:val="000000"/>
          <w:sz w:val="28"/>
          <w:szCs w:val="28"/>
        </w:rPr>
        <w:t> - согласно сценарию.</w:t>
        <w:br/>
        <w:br/>
      </w:r>
      <w:r>
        <w:rPr>
          <w:b/>
          <w:bCs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- В одном далеком заброшенном лесу росла Елка. Росла, росла, да и выросла. Да такая выросла стройная, красивая и нежная, хоть сейчас из леса прямо на подиум веди. Все габариты выдержаны, осанка поставлена, прикид - закачаешься, цену себе знает. Надоело Елке в лесу одной торчать, изменила она свой имидж и в звезды подалась (при этом Елка преображается и надевает на голову звезду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Елочка:</w:t>
        <w:br/>
      </w:r>
      <w:r>
        <w:rPr>
          <w:color w:val="000000"/>
          <w:sz w:val="28"/>
          <w:szCs w:val="28"/>
        </w:rPr>
        <w:t>- Была я вся зеленая, </w:t>
        <w:br/>
        <w:t>Колючая, ветвистая,</w:t>
        <w:br/>
        <w:t>Была совсем заброшена,</w:t>
        <w:br/>
        <w:t>В далеком том лесу.</w:t>
        <w:br/>
        <w:t>Сейчас я вся красивая</w:t>
        <w:br/>
        <w:t>Высокая и стройная,</w:t>
        <w:br/>
        <w:t>И счастья я</w:t>
        <w:br/>
        <w:t>Любому дому принесу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- Вдруг увидела – кто-то чешет, затаилась, а в душе образовалас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br/>
        <w:t>– Я новый русский Дед Мороз</w:t>
        <w:br/>
        <w:t>Пришел издалека.</w:t>
        <w:br/>
        <w:t>Совсем устал</w:t>
        <w:br/>
        <w:t>И весь промерз –</w:t>
        <w:br/>
        <w:t>Дорога нелегка.</w:t>
        <w:br/>
        <w:t>В пути случилася туфта:</w:t>
        <w:br/>
        <w:t>Снегурка Мерс мой увела,</w:t>
        <w:br/>
        <w:t>Но я же парень не простой,</w:t>
        <w:br/>
        <w:t>Напялил Адидас,</w:t>
        <w:br/>
        <w:t>К ним быстро лыжи примостил</w:t>
        <w:br/>
        <w:t>И вот я тут - у вас.</w:t>
        <w:br/>
        <w:t>ДМ видит Елку:</w:t>
        <w:br/>
        <w:t>- О-ба, что за зеленая заноза стоит передо мной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Елочка:</w:t>
      </w:r>
      <w:r>
        <w:rPr>
          <w:color w:val="000000"/>
          <w:sz w:val="28"/>
          <w:szCs w:val="28"/>
        </w:rPr>
        <w:br/>
        <w:t>– Я Елочка – красавица</w:t>
        <w:br/>
        <w:t>Стою совсем одна.</w:t>
        <w:br/>
        <w:t>На праздник ты отправился</w:t>
        <w:br/>
        <w:t>Возьми же и меня!</w:t>
        <w:br/>
        <w:br/>
      </w: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br/>
        <w:t>- Уболтала, колючая, так и быть.</w:t>
        <w:br/>
        <w:br/>
      </w:r>
      <w:r>
        <w:rPr>
          <w:b/>
          <w:bCs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- Стал Дед Мороз Елку тянуть. Тянет, потянет, а вытянуть не может. Стал ДМ звать бабку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Дед Мороз:</w:t>
        <w:br/>
      </w:r>
      <w:r>
        <w:rPr>
          <w:color w:val="000000"/>
          <w:sz w:val="28"/>
          <w:szCs w:val="28"/>
        </w:rPr>
        <w:t>- Бабка, бабка, а-уууу…</w:t>
        <w:br/>
        <w:br/>
        <w:t>Появляется </w:t>
      </w:r>
      <w:r>
        <w:rPr>
          <w:b/>
          <w:bCs/>
          <w:color w:val="000000"/>
          <w:sz w:val="28"/>
          <w:szCs w:val="28"/>
        </w:rPr>
        <w:t>Баба Яга:</w:t>
        <w:br/>
      </w:r>
      <w:r>
        <w:rPr>
          <w:color w:val="000000"/>
          <w:sz w:val="28"/>
          <w:szCs w:val="28"/>
        </w:rPr>
        <w:t>– Мне всего 145,</w:t>
        <w:br/>
        <w:t>Баба – ягодка опять.</w:t>
        <w:br/>
        <w:t>Я с утра сегодня встала,</w:t>
        <w:br/>
        <w:t>На причесочку сгоняла,</w:t>
        <w:br/>
        <w:t>Навела весь марафет.</w:t>
        <w:br/>
        <w:t>Глядь, а Деда дома нет!</w:t>
        <w:br/>
        <w:t>Старый пень уже смотался.</w:t>
        <w:br/>
        <w:t>В лес за елочкой умчался.</w:t>
        <w:br/>
        <w:t>Чтобы мне за ним поспеть.</w:t>
        <w:br/>
        <w:t>Пришлось ролики надеть.</w:t>
        <w:br/>
        <w:t>Мои ролики – коньки до чего же хороши.</w:t>
        <w:br/>
        <w:t>Я без них бы никогда не догнала стари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БЯ</w:t>
      </w:r>
      <w:r>
        <w:rPr>
          <w:color w:val="000000"/>
          <w:sz w:val="28"/>
          <w:szCs w:val="28"/>
        </w:rPr>
        <w:t> видит ДМ, тянущего Елку:</w:t>
        <w:br/>
        <w:t>- О-ба, это что за цветоножка. Ты что ботаник гербарий собираешь?</w:t>
        <w:br/>
        <w:br/>
      </w:r>
      <w:r>
        <w:rPr>
          <w:b/>
          <w:bCs/>
          <w:color w:val="000000"/>
          <w:sz w:val="28"/>
          <w:szCs w:val="28"/>
        </w:rPr>
        <w:t>Елочка:</w:t>
      </w:r>
      <w:r>
        <w:rPr>
          <w:color w:val="000000"/>
          <w:sz w:val="28"/>
          <w:szCs w:val="28"/>
        </w:rPr>
        <w:br/>
        <w:t>– Я Елочка – красавица</w:t>
        <w:br/>
        <w:t>Стою совсем одна.</w:t>
        <w:br/>
        <w:t>На праздник вы отправились</w:t>
        <w:br/>
        <w:t>Возьмите и меня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br/>
        <w:t>- Не чавкай, старая! Не видишь, Елку нашел. Помоги вытащить!</w:t>
        <w:br/>
        <w:br/>
      </w:r>
      <w:r>
        <w:rPr>
          <w:b/>
          <w:bCs/>
          <w:color w:val="000000"/>
          <w:sz w:val="28"/>
          <w:szCs w:val="28"/>
        </w:rPr>
        <w:t>Баба Яга:</w:t>
        <w:br/>
      </w:r>
      <w:r>
        <w:rPr>
          <w:color w:val="000000"/>
          <w:sz w:val="28"/>
          <w:szCs w:val="28"/>
        </w:rPr>
        <w:t>- Легко!</w:t>
        <w:br/>
        <w:br/>
      </w: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  <w:br/>
        <w:t>- И стали они вместе Елку тянуть. Тянут, потянут, а вытянуть не могут. Решили они внучку позва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Дед Мороз и Баба Яга:</w:t>
        <w:br/>
      </w:r>
      <w:r>
        <w:rPr>
          <w:color w:val="000000"/>
          <w:sz w:val="28"/>
          <w:szCs w:val="28"/>
        </w:rPr>
        <w:t>- Внучка, внученька! А-ууууу…</w:t>
        <w:br/>
        <w:br/>
        <w:t>Появилась </w:t>
      </w:r>
      <w:r>
        <w:rPr>
          <w:b/>
          <w:bCs/>
          <w:color w:val="000000"/>
          <w:sz w:val="28"/>
          <w:szCs w:val="28"/>
        </w:rPr>
        <w:t>Снегурка:</w:t>
      </w:r>
      <w:r>
        <w:rPr>
          <w:color w:val="000000"/>
          <w:sz w:val="28"/>
          <w:szCs w:val="28"/>
        </w:rPr>
        <w:br/>
        <w:t>- Я новая Снегурочка –</w:t>
        <w:br/>
        <w:t>Девчонка-зашибись! </w:t>
        <w:br/>
        <w:t>Украла Мерс у дедушки,</w:t>
        <w:br/>
        <w:t>Поехала на бис.</w:t>
        <w:br/>
        <w:t>Но вышла неувязочка –</w:t>
        <w:br/>
        <w:t>Мой Мерс застрял в снегу,</w:t>
        <w:br/>
        <w:t>Теперь я буду паенькой -</w:t>
        <w:br/>
        <w:t>Дедуле помогу!</w:t>
        <w:br/>
      </w:r>
      <w:r>
        <w:rPr>
          <w:i/>
          <w:iCs/>
          <w:color w:val="000000"/>
          <w:sz w:val="28"/>
          <w:szCs w:val="28"/>
        </w:rPr>
        <w:t>Снегурочка видит ДМ и БЯ:</w:t>
      </w:r>
      <w:r>
        <w:rPr>
          <w:color w:val="000000"/>
          <w:sz w:val="28"/>
          <w:szCs w:val="28"/>
        </w:rPr>
        <w:br/>
        <w:t>- Что за сбор старых костей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Елочка:</w:t>
      </w:r>
      <w:r>
        <w:rPr>
          <w:color w:val="000000"/>
          <w:sz w:val="28"/>
          <w:szCs w:val="28"/>
        </w:rPr>
        <w:br/>
        <w:t>– Я Елочка – красавица</w:t>
        <w:br/>
        <w:t>Стою совсем одна.</w:t>
        <w:br/>
        <w:t>На праздник вы отправились</w:t>
        <w:br/>
        <w:t>Возьмите и меня!</w:t>
        <w:br/>
        <w:br/>
      </w:r>
      <w:r>
        <w:rPr>
          <w:b/>
          <w:bCs/>
          <w:color w:val="000000"/>
          <w:sz w:val="28"/>
          <w:szCs w:val="28"/>
        </w:rPr>
        <w:t>Дед Мороз и Баба Яга:</w:t>
      </w:r>
      <w:r>
        <w:rPr>
          <w:color w:val="000000"/>
          <w:sz w:val="28"/>
          <w:szCs w:val="28"/>
        </w:rPr>
        <w:br/>
        <w:t>- Помоги елку вытащить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Снегурка:</w:t>
        <w:br/>
      </w:r>
      <w:r>
        <w:rPr>
          <w:color w:val="000000"/>
          <w:sz w:val="28"/>
          <w:szCs w:val="28"/>
        </w:rPr>
        <w:t>- Легко!</w:t>
        <w:br/>
        <w:br/>
      </w: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  <w:br/>
        <w:t>- И вот они уже втроем Елку тянут. Тянут, потянут, а вытянуть не могут. Стали они Жучку звать.</w:t>
        <w:br/>
      </w:r>
      <w:r>
        <w:rPr>
          <w:b/>
          <w:bCs/>
          <w:color w:val="000000"/>
          <w:sz w:val="28"/>
          <w:szCs w:val="28"/>
        </w:rPr>
        <w:t>Дед Мороз, Баба Яга, Снегурка:</w:t>
      </w:r>
      <w:r>
        <w:rPr>
          <w:color w:val="000000"/>
          <w:sz w:val="28"/>
          <w:szCs w:val="28"/>
        </w:rPr>
        <w:br/>
        <w:t>- Жучка, Жучка! А-уууу…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олк:</w:t>
      </w:r>
      <w:r>
        <w:rPr>
          <w:color w:val="000000"/>
          <w:sz w:val="28"/>
          <w:szCs w:val="28"/>
        </w:rPr>
        <w:br/>
        <w:t>- Я злой и страшный серый волк,</w:t>
        <w:br/>
        <w:t>В зеленых бабках знаю толк.</w:t>
        <w:br/>
        <w:t>Любые стрелки разведу</w:t>
        <w:br/>
        <w:t>Морозу мигом помогу</w:t>
        <w:br/>
        <w:t>- Оба, что за стрелка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Елочка:</w:t>
        <w:br/>
      </w:r>
      <w:r>
        <w:rPr>
          <w:color w:val="000000"/>
          <w:sz w:val="28"/>
          <w:szCs w:val="28"/>
        </w:rPr>
        <w:t>– Я Елочка – красавица</w:t>
        <w:br/>
        <w:t>Стою совсем одна.</w:t>
        <w:br/>
        <w:t>На праздник вы отправились</w:t>
        <w:br/>
        <w:t>Возьмите и меня!</w:t>
        <w:br/>
        <w:br/>
      </w:r>
      <w:r>
        <w:rPr>
          <w:b/>
          <w:bCs/>
          <w:color w:val="000000"/>
          <w:sz w:val="28"/>
          <w:szCs w:val="28"/>
        </w:rPr>
        <w:t>Все волку:</w:t>
        <w:br/>
      </w:r>
      <w:r>
        <w:rPr>
          <w:color w:val="000000"/>
          <w:sz w:val="28"/>
          <w:szCs w:val="28"/>
        </w:rPr>
        <w:t>- Помоги елку вытащить!</w:t>
        <w:br/>
        <w:br/>
      </w:r>
      <w:r>
        <w:rPr>
          <w:b/>
          <w:bCs/>
          <w:color w:val="000000"/>
          <w:sz w:val="28"/>
          <w:szCs w:val="28"/>
        </w:rPr>
        <w:t>Волк:</w:t>
      </w:r>
      <w:r>
        <w:rPr>
          <w:color w:val="000000"/>
          <w:sz w:val="28"/>
          <w:szCs w:val="28"/>
        </w:rPr>
        <w:br/>
        <w:t>- Легко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  <w:br/>
        <w:t>- И стали они снова елку тянуть. Тянут, потянут, а вытянуть не могут. Предложил Волк Лису позвать.</w:t>
        <w:br/>
        <w:br/>
      </w: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br/>
        <w:t>- Лиса, Лиса!!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br/>
        <w:t>Я Лисонька-красавица,</w:t>
        <w:br/>
        <w:t>Моделька, хоть куда!</w:t>
        <w:br/>
        <w:t>Меня в любой компании</w:t>
        <w:br/>
        <w:t>Найдете вы всегда.</w:t>
        <w:br/>
        <w:t>В гостях - я украшение,</w:t>
        <w:br/>
        <w:t>В лесу – само тепло,</w:t>
        <w:br/>
        <w:t>Прикиньте-ка ребята,</w:t>
        <w:br/>
        <w:t>Как деду повезло!</w:t>
        <w:br/>
        <w:t>- О-па, чего красуемся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Елочка:</w:t>
      </w:r>
      <w:r>
        <w:rPr>
          <w:color w:val="000000"/>
          <w:sz w:val="28"/>
          <w:szCs w:val="28"/>
        </w:rPr>
        <w:br/>
        <w:t>– Я Елочка – красавица</w:t>
        <w:br/>
        <w:t>Стою совсем одна.</w:t>
        <w:br/>
        <w:t>На праздник вы отправились</w:t>
        <w:br/>
        <w:t>Возьмите и меня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br/>
        <w:t>- Помоги елку вытащить!</w:t>
        <w:br/>
      </w:r>
      <w:r>
        <w:rPr>
          <w:b/>
          <w:bCs/>
          <w:color w:val="000000"/>
          <w:sz w:val="28"/>
          <w:szCs w:val="28"/>
        </w:rPr>
        <w:t>Лиса:</w:t>
        <w:br/>
      </w:r>
      <w:r>
        <w:rPr>
          <w:color w:val="000000"/>
          <w:sz w:val="28"/>
          <w:szCs w:val="28"/>
        </w:rPr>
        <w:t>- Легко!</w:t>
        <w:br/>
        <w:br/>
      </w:r>
      <w:r>
        <w:rPr>
          <w:b/>
          <w:bCs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- И снова стали они елку тянуть. Тянут, потянут, а вытянуть не могут. Предложила Лиса Зайца позва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br/>
        <w:t>- Заяц, Зайка!!!</w:t>
        <w:br/>
        <w:br/>
      </w:r>
      <w:r>
        <w:rPr>
          <w:b/>
          <w:bCs/>
          <w:color w:val="000000"/>
          <w:sz w:val="28"/>
          <w:szCs w:val="28"/>
        </w:rPr>
        <w:t>Заяка:</w:t>
      </w:r>
      <w:r>
        <w:rPr>
          <w:color w:val="000000"/>
          <w:sz w:val="28"/>
          <w:szCs w:val="28"/>
        </w:rPr>
        <w:br/>
        <w:t>- Прыг да скок, </w:t>
        <w:br/>
        <w:t>Прыг да скок!</w:t>
        <w:br/>
        <w:t>ICQ(Ай Си Кью) молчит!</w:t>
        <w:br/>
        <w:t>Прыг да скок, </w:t>
        <w:br/>
        <w:t>Прыг да скок!</w:t>
        <w:br/>
        <w:t>Сотик не звонит!</w:t>
        <w:br/>
        <w:t>- О-ба о чем шуршим?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Елочка:</w:t>
      </w:r>
      <w:r>
        <w:rPr>
          <w:color w:val="000000"/>
          <w:sz w:val="28"/>
          <w:szCs w:val="28"/>
        </w:rPr>
        <w:br/>
        <w:t>– Я Елочка – красавица</w:t>
        <w:br/>
        <w:t>Стою совсем одна.</w:t>
        <w:br/>
        <w:t>На праздник вы отправились</w:t>
        <w:br/>
        <w:t>Возьмите и меня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br/>
        <w:t>- Помоги елку вытащить!</w:t>
        <w:br/>
        <w:br/>
      </w:r>
      <w:r>
        <w:rPr>
          <w:b/>
          <w:bCs/>
          <w:color w:val="000000"/>
          <w:sz w:val="28"/>
          <w:szCs w:val="28"/>
        </w:rPr>
        <w:t>Заяка:</w:t>
      </w:r>
      <w:r>
        <w:rPr>
          <w:color w:val="000000"/>
          <w:sz w:val="28"/>
          <w:szCs w:val="28"/>
        </w:rPr>
        <w:br/>
        <w:t>- Легко! Мыша! Мыша!</w:t>
        <w:br/>
        <w:br/>
      </w:r>
      <w:r>
        <w:rPr>
          <w:b/>
          <w:bCs/>
          <w:color w:val="000000"/>
          <w:sz w:val="28"/>
          <w:szCs w:val="28"/>
        </w:rPr>
        <w:t>Мышка:</w:t>
        <w:br/>
      </w:r>
      <w:r>
        <w:rPr>
          <w:color w:val="000000"/>
          <w:sz w:val="28"/>
          <w:szCs w:val="28"/>
        </w:rPr>
        <w:t>- Ну, и темные же вы лесные жители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а достает топор и срубает Елочку. Д.М. берет Елочку за руку и ведет в центр круга. Все гости встают в круг и поют песенку для Ел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6">
    <w:name w:val="c4 c6"/>
    <w:basedOn w:val="Style14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3c8">
    <w:name w:val="c3 c8"/>
    <w:basedOn w:val="Style14"/>
    <w:qFormat/>
    <w:rPr/>
  </w:style>
  <w:style w:type="character" w:styleId="C3c5">
    <w:name w:val="c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56:00Z</dcterms:created>
  <dc:creator>Юзер</dc:creator>
  <dc:description/>
  <cp:keywords/>
  <dc:language>en-US</dc:language>
  <cp:lastModifiedBy>Юзер</cp:lastModifiedBy>
  <dcterms:modified xsi:type="dcterms:W3CDTF">2019-12-13T16:45:00Z</dcterms:modified>
  <cp:revision>11</cp:revision>
  <dc:subject/>
  <dc:title/>
</cp:coreProperties>
</file>